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205667192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5028663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37606643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542829366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